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2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right="22" w:hanging="0"/>
        <w:rPr>
          <w:sz w:val="6"/>
        </w:rPr>
      </w:pPr>
      <w:r>
        <w:rPr>
          <w:sz w:val="6"/>
        </w:rPr>
      </w:r>
    </w:p>
    <w:p>
      <w:pPr>
        <w:pStyle w:val="22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7    от « ___ » ___________ 20__ года, заключили настоящий договор о нижеследующем.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22"/>
        <w:ind w:right="22" w:hanging="0"/>
        <w:jc w:val="both"/>
        <w:rPr/>
      </w:pPr>
      <w:r>
        <w:rPr>
          <w:sz w:val="22"/>
        </w:rPr>
        <w:t>нежилое помещение, цокольный этаж, общей площадью 118,5 кв.м, с кадастровым номером 26:33:000000:15319, расположенное по адресу: Ставропольский край, г. Пятигорск, пр-кт Калинина, д. 20, пом. 48, 49, 161-168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firstLine="709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                подтверждается выпиской из реестра муниципальной собственности от «22» августа 2024 года № 2010, являющейся неотъемлемым приложением к Договору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2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2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sz w:val="22"/>
        </w:rPr>
      </w:pPr>
      <w:r>
        <w:rPr>
          <w:sz w:val="22"/>
        </w:rPr>
        <w:t>2.1. Срок действия Договора устанавливается: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2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2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</w:rPr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2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2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2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2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2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2"/>
        </w:rPr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2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  <w:bookmarkEnd w:id="1"/>
    </w:p>
    <w:p>
      <w:pPr>
        <w:pStyle w:val="22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10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7 от __________ 20__г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2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2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и согласен</w:t>
        <w:tab/>
        <w:tab/>
        <w:t xml:space="preserve">                                  ________ «____»   _________ 20__ г.</w:t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2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left="567" w:right="-409" w:hanging="0"/>
        <w:jc w:val="both"/>
        <w:rPr>
          <w:sz w:val="22"/>
        </w:rPr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2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2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22"/>
        <w:ind w:left="567" w:right="-552" w:hanging="0"/>
        <w:jc w:val="both"/>
        <w:rPr>
          <w:sz w:val="22"/>
        </w:rPr>
      </w:pPr>
      <w:r>
        <w:rPr>
          <w:sz w:val="22"/>
        </w:rPr>
        <w:t>нежилое помещение, цокольный этаж, общей площадью 118,5 кв.м, с кадастровым номером 26:33:000000:15319, расположенное по адресу: Ставропольский край, г. Пятигорск, пр-кт Калинина, д. 20, пом. 48, 49, 161-168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567" w:right="22" w:firstLine="567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left="567" w:right="-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2-х подлинных экземплярах.</w:t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left="567" w:right="-409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2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2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2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2" w:name="_Hlk118804131"/>
      <w:bookmarkStart w:id="3" w:name="_Hlk118804131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7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5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6:09:00Z</cp:lastPrinted>
  <dcterms:modified xsi:type="dcterms:W3CDTF">2024-11-19T13:12:00Z</dcterms:modified>
  <cp:revision>73</cp:revision>
  <dc:subject/>
  <dc:title>……………………</dc:title>
</cp:coreProperties>
</file>