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ТОКО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седания комиссии по продаже муниципального имущест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редством публичного предлож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/>
      </w:pPr>
      <w:r>
        <w:rPr>
          <w:sz w:val="28"/>
          <w:szCs w:val="28"/>
        </w:rPr>
        <w:t xml:space="preserve">о признании продажи муниципального имущества, расположенного по адресу: город Пятигорск, станица Константиновская, улица Ленина, дом №6, посредством публичного предложения, которая должна была состояться </w:t>
      </w:r>
      <w:r>
        <w:rPr>
          <w:bCs/>
          <w:sz w:val="28"/>
          <w:szCs w:val="28"/>
        </w:rPr>
        <w:t xml:space="preserve">на </w:t>
      </w:r>
      <w:r>
        <w:rPr>
          <w:sz w:val="28"/>
          <w:szCs w:val="28"/>
        </w:rPr>
        <w:t>электронной площадке АО «Сбербанк-АСТ» 16.04.2021 г. в 10-00 часов,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несостоявшейся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. Пятигорск                                                                          «14» апреля 2021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миссия, созданная распоряжением начальника МУ «Управление имущественных отношений администрации города Пятигорска» от 01.03.2021 г. №  73, в соста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                           Кочетов Г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                                Гоман Е.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узеева Т.Н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икова А.Н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иняла решение о признании продажи муниципального имущества, расположенного по адресу: город Пятигорск, станица Константиновская, улица Ленина, дом № 6, посредством публичного предложения, несостоявшейся по причине отсутствия поданных заявок на участие в продаже муниципального имуществ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Председатель комиссии                          ________________  Кочетов Г.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комиссии                               _________________ Гоман Е.В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Гузеева Т.Н.</w:t>
      </w:r>
      <w:r>
        <w:rPr>
          <w:b/>
          <w:sz w:val="28"/>
          <w:szCs w:val="28"/>
        </w:rPr>
        <w:t xml:space="preserve">             ______________________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Новикова А.Н.</w:t>
      </w:r>
      <w:r>
        <w:rPr>
          <w:b/>
          <w:sz w:val="28"/>
          <w:szCs w:val="28"/>
        </w:rPr>
        <w:t xml:space="preserve">             ______________________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07:13:00Z</dcterms:created>
  <dc:creator>user</dc:creator>
  <dc:description/>
  <cp:keywords/>
  <dc:language>en-US</dc:language>
  <cp:lastModifiedBy>617</cp:lastModifiedBy>
  <cp:lastPrinted>2017-01-24T09:08:00Z</cp:lastPrinted>
  <dcterms:modified xsi:type="dcterms:W3CDTF">2021-04-14T07:45:00Z</dcterms:modified>
  <cp:revision>17</cp:revision>
  <dc:subject/>
  <dc:title>ПРОТОКОЛ № 1</dc:title>
</cp:coreProperties>
</file>