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>о признании претендентов участниками продажи муниципального имущества, расположенного по адресу: город Пятигорск, улица Ермолов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м № 253, посредством публичного предложения, которая состоит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электронной площадке АО «Сбербанк-АСТ»</w:t>
      </w:r>
    </w:p>
    <w:p>
      <w:pPr>
        <w:pStyle w:val="Normal"/>
        <w:jc w:val="center"/>
        <w:rPr/>
      </w:pPr>
      <w:r>
        <w:rPr>
          <w:sz w:val="28"/>
          <w:szCs w:val="28"/>
        </w:rPr>
        <w:t>16.04.2021 г. в 10-00 час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 «14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еева Т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иняла решение о признании претендентов участниками продажи муниципального имущества посредством публичного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прода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продаж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чнев Алексей Викто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02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 апрел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 ч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3 456,00 (двести сорок три тысячи четыреста пятьдесят шест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аков Илья Станислав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6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апреля 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 456,00 (двести сорок три тысячи четыреста пятьдесят шесть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зеева Т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4:00Z</dcterms:created>
  <dc:creator>user</dc:creator>
  <dc:description/>
  <cp:keywords/>
  <dc:language>en-US</dc:language>
  <cp:lastModifiedBy>617</cp:lastModifiedBy>
  <cp:lastPrinted>2021-04-13T10:55:00Z</cp:lastPrinted>
  <dcterms:modified xsi:type="dcterms:W3CDTF">2021-04-14T07:44:00Z</dcterms:modified>
  <cp:revision>36</cp:revision>
  <dc:subject/>
  <dc:title>ПРОТОКОЛ № 1</dc:title>
</cp:coreProperties>
</file>