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претендентов участниками аукци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состоится 03.03.2022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  «02» марта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sz w:val="28"/>
          <w:szCs w:val="28"/>
        </w:rPr>
        <w:t xml:space="preserve">Предметом аукциона является: нежилые помещения, цокольный этаж, кадастровый № 26:33:130304:852; площадь 81,5 м², расположенные по адресу: город Пятигорск, проспект Калинина, 2, корпус 3. Помещения расположены на неделимом земельном участке под многоквартирным домом. </w:t>
      </w:r>
    </w:p>
    <w:p>
      <w:pPr>
        <w:pStyle w:val="Normal"/>
        <w:tabs>
          <w:tab w:val="clear" w:pos="708"/>
          <w:tab w:val="left" w:pos="-538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ла заявку и документы претендента, установила факт поступления от претендента задатка на основании информации, предоставленной оператором электронной площадки АО «Сбербанк-АСТ» и по результатам рассмотрения приняла решение о признании претендента участником аукцион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668"/>
        <w:gridCol w:w="2126"/>
        <w:gridCol w:w="1786"/>
        <w:gridCol w:w="108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Ф.И.О.)  претенден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, время регистрации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полного пакета представленных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 поступления зада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ание отказа в допуске к участию в аукци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частника аукцион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ымова Жансурат Магомедо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1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февраля 2022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ч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8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 200,00 (двести тридцать пять тысяч двести)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озванных заявок нет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укцион по продаже муниципального имущества, который должен состояться 03.03.2022 г., признается несостоявшимся по причине признания только одного претендента участ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40:00Z</dcterms:created>
  <dc:creator>user</dc:creator>
  <dc:description/>
  <cp:keywords/>
  <dc:language>en-US</dc:language>
  <cp:lastModifiedBy>muuio muuio</cp:lastModifiedBy>
  <cp:lastPrinted>2022-03-01T11:40:00Z</cp:lastPrinted>
  <dcterms:modified xsi:type="dcterms:W3CDTF">2022-03-01T14:17:00Z</dcterms:modified>
  <cp:revision>277</cp:revision>
  <dc:subject/>
  <dc:title>ПРОТОКОЛ № 1</dc:title>
</cp:coreProperties>
</file>