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03.03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 «02» мар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Предметом аукциона является: нежилое помещение, подвал, кадастровый №26:33:330208:1796; площадь 80,2 м², расположенное по адресу: город Пятигорск, улица Украинская, 58а. Помещение расположено на неделимом земельном участке под многоквартирным домом. 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ов участниками аукциона и отказе в допуске к участию в аукцио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тюнян Вачик Лев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7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февраля 2022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040,00 (триста пятьдесят три тысячи сорок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кисян Карен Гаррие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февраля 2022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040,00 (триста пятьдесят три тысячи сорок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muuio muuio</cp:lastModifiedBy>
  <cp:lastPrinted>2022-03-01T11:40:00Z</cp:lastPrinted>
  <dcterms:modified xsi:type="dcterms:W3CDTF">2022-03-01T14:17:00Z</dcterms:modified>
  <cp:revision>262</cp:revision>
  <dc:subject/>
  <dc:title>ПРОТОКОЛ № 1</dc:title>
</cp:coreProperties>
</file>