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№ 177 от 08.09.2011 г. подключения объекта капитального строительства к газораспределителной с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У «Управление архитектуры и градостроительства администрации г. Пятигорск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ание для выдачи технических условий- запрос Управления архитектуры и градостроительства № 1767 от 01.08.2011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: Планируемый индивидуальный жилой д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я объекта: г. Пятигорск, пос. Горячеводский, район с/т «Вишенка», участок №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: Отопление, горячее водоснабжение, пищеприготов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объекта капитального строительства к газораспредилительной сет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ехнически возможная подключаемая нагрузка сети в точке подключения: не более 3,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ча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ключения объекта к газораспредилительной  сети ориентировочно составляет 86 148 000 рубл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архитектурного проекта учитывать влияние проектируемого здания на систему дымоудаления и вентиляции соседних зданий.</w:t>
      </w:r>
    </w:p>
    <w:p>
      <w:pPr>
        <w:pStyle w:val="Style15"/>
        <w:spacing w:lineRule="auto" w:line="240" w:before="0" w:after="0"/>
        <w:ind w:left="567" w:hanging="20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Срок подключения объекта к сети – не позднее 08.09.2013 г. Срок действия технических условий: до 08 сентября 2013 г. Стоимость подключения объекта к газораспредилительной сети определяется как сумма инвестиций, необходимых для реконструкции существующих и (или) создания новых объектов газораспедилительной сети за счет средств правообладателя земельного участка (п.7 Правила определения и предоставления ТУ подключения объекта капитального строительства к сетям инженерно-технического обеспече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8:00Z</dcterms:created>
  <dc:creator>adddmin</dc:creator>
  <dc:description/>
  <cp:keywords/>
  <dc:language>en-US</dc:language>
  <cp:lastModifiedBy>Admin</cp:lastModifiedBy>
  <dcterms:modified xsi:type="dcterms:W3CDTF">2012-03-17T15:03:00Z</dcterms:modified>
  <cp:revision>3</cp:revision>
  <dc:subject/>
  <dc:title/>
</cp:coreProperties>
</file>