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несостоявшим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укциона по продаже муниципального имущества, </w:t>
      </w:r>
    </w:p>
    <w:p>
      <w:pPr>
        <w:pStyle w:val="Normal"/>
        <w:jc w:val="center"/>
        <w:rPr/>
      </w:pPr>
      <w:r>
        <w:rPr>
          <w:sz w:val="28"/>
          <w:szCs w:val="28"/>
        </w:rPr>
        <w:t>который должен был состояться 22.04.2022 г. в 10-00 ча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. Пятигорск                                                                          «20» апрел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>Предметом аукциона является: нежилое помещение, 2 этаж, кадастровый №26:33:230204:265; площадь 160,4 м², расположенное по адресу: город Пятигорск, улица Теплосерная, дом 30. Помещение расположено на неделимом земельном участке под многоквартирным дом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миссия, созданная распоряжением начальника МУ «Управление имущественных отношений администрации города Пятигорска» от 20.11.2019 г. № 383,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я комиссии                            Ансокова М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  Гоман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уменко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икова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ла решение о признании аукциона несостоявшимся по причине отсутствия поданных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председателя комиссии                          ________________  Ансокова М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                               _________________ Гоман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скуменко В.Ф.        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Новикова А.Н.     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user</dc:creator>
  <dc:description/>
  <cp:keywords/>
  <dc:language>en-US</dc:language>
  <cp:lastModifiedBy>User</cp:lastModifiedBy>
  <cp:lastPrinted>2022-03-01T11:49:00Z</cp:lastPrinted>
  <dcterms:modified xsi:type="dcterms:W3CDTF">2022-04-20T09:09:00Z</dcterms:modified>
  <cp:revision>96</cp:revision>
  <dc:subject/>
  <dc:title>ПРОТОКОЛ № 1</dc:title>
</cp:coreProperties>
</file>