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94526303"/>
      <w:bookmarkEnd w:id="0"/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9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14» октября 2022 г.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ч. 00 мин.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электронная площад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АО «Сбербанк-АСТ»</w:t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ом аукциона является: нежилое помещение, подвал, кадастровый номер 26:33:100352:341; площадь 30,5 м², расположенное по адресу: город Пятигорск, улица Коста Хетагурова, дом № 43. Помещение расположено на неделимом земельном участке под многоквартирным дом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лота</w:t>
      </w:r>
      <w:r>
        <w:rPr>
          <w:sz w:val="28"/>
          <w:szCs w:val="28"/>
        </w:rPr>
        <w:t>: 171 600 (сто семьдесят одна тысяча шестьсот) рублей, с учетом Н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>: 8 500 (восемь тысяч пятьсот)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4"/>
        <w:gridCol w:w="3523"/>
      </w:tblGrid>
      <w:tr>
        <w:trPr>
          <w:trHeight w:val="6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астник аукцион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чальная цена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инский Владимир Пе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1 6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од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 ст. 18 Федерального закона от 21.12.2001г. № 178-ФЗ «О приватизации государственного и муниципального имущества» победителем аукциона является: Рыжинский Владимир Петрович, признанный единственным участником аукциона. Договор заключается по начальной цене продажи муниципального имущества: 171 600,00 (Сто семьдесят одна тысяча шестьсот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олномоченный представитель продавца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начальник МУ «Управл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</w:t>
        <w:tab/>
        <w:t>»</w:t>
        <w:tab/>
        <w:tab/>
        <w:tab/>
        <w:tab/>
        <w:t xml:space="preserve">         Г.В. Коче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94526303"/>
      <w:bookmarkStart w:id="2" w:name="_Hlk94526303"/>
      <w:bookmarkEnd w:id="2"/>
    </w:p>
    <w:sectPr>
      <w:type w:val="nextPage"/>
      <w:pgSz w:w="11906" w:h="16838"/>
      <w:pgMar w:left="1985" w:right="62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User</cp:lastModifiedBy>
  <cp:lastPrinted>2022-10-14T10:33:00Z</cp:lastPrinted>
  <dcterms:modified xsi:type="dcterms:W3CDTF">2022-10-14T08:54:00Z</dcterms:modified>
  <cp:revision>221</cp:revision>
  <dc:subject/>
  <dc:title>ПРОТОКОЛ № 1</dc:title>
</cp:coreProperties>
</file>