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10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2»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ые помещения, цокольный этаж, кадастровый номером 26:33:130304:851; площадь 183,5 м², расположенные по адресу: город Пятигорск, проспект Калинина, 2, корпус 3. Помещения расположены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нский Владими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октября 2022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. 04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80,00 (триста шестьдесят пять тысяч двести восемьдесят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 Валерий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ас. 0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80,00 (триста шестьдесят пять тысяч двести восемьдесят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    _________________ Гоман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User</cp:lastModifiedBy>
  <cp:lastPrinted>2022-01-27T11:27:00Z</cp:lastPrinted>
  <dcterms:modified xsi:type="dcterms:W3CDTF">2022-10-12T08:46:00Z</dcterms:modified>
  <cp:revision>237</cp:revision>
  <dc:subject/>
  <dc:title>ПРОТОКОЛ № 1</dc:title>
</cp:coreProperties>
</file>