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оторый должен был состояться 06.12.2019 г. в 10-00 часо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ту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г. Пятигорск                                                                      «04» декабря 2019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 383, в состав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 Кочетов Г.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 Васильева Э.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менко В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А.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                          ________________  Кочетов Г.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ь комиссии                               _________________ Васильева Э.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комиссии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скуменко В.Ф.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Новикова А.Н. </w:t>
      </w:r>
      <w:r>
        <w:rPr>
          <w:b/>
          <w:color w:val="000000"/>
          <w:sz w:val="28"/>
          <w:szCs w:val="28"/>
        </w:rPr>
        <w:t xml:space="preserve">          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617</cp:lastModifiedBy>
  <cp:lastPrinted>2015-10-26T09:18:00Z</cp:lastPrinted>
  <dcterms:modified xsi:type="dcterms:W3CDTF">2019-12-04T06:51:00Z</dcterms:modified>
  <cp:revision>56</cp:revision>
  <dc:subject/>
  <dc:title>ПРОТОКОЛ № 1</dc:title>
</cp:coreProperties>
</file>