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оторый должен был состояться 06.12.2019 г. в 10-00 час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оту № 6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. Пятигорск                                                                      «04» декабря 2019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менко В.Ф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а А.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скуменко В.Ф.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овикова А.Н. 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19-12-04T06:52:00Z</dcterms:modified>
  <cp:revision>59</cp:revision>
  <dc:subject/>
  <dc:title>ПРОТОКОЛ № 1</dc:title>
</cp:coreProperties>
</file>