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подвал, кадастровый номер 26:33:100352:341; площадь 30,5 м², расположенное по адресу: город Пятигорск, улица Коста Хетагурова, дом № 43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1:00Z</dcterms:modified>
  <cp:revision>111</cp:revision>
  <dc:subject/>
  <dc:title>ПРОТОКОЛ № 1</dc:title>
</cp:coreProperties>
</file>