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изнании несостоявшим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укциона по продаже муниципального имущества, </w:t>
      </w:r>
    </w:p>
    <w:p>
      <w:pPr>
        <w:pStyle w:val="Normal"/>
        <w:jc w:val="center"/>
        <w:rPr/>
      </w:pPr>
      <w:r>
        <w:rPr>
          <w:sz w:val="28"/>
          <w:szCs w:val="28"/>
        </w:rPr>
        <w:t>который должен был состояться 26.08.2022 г. в 10-00 ча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лоту №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. Пятигорск                                                                        «24» августа 202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sz w:val="28"/>
          <w:szCs w:val="28"/>
        </w:rPr>
        <w:t>Предметом аукциона является: нежилое помещение, 2 этаж, кадастровый №26:33:230204:265; площадь 160,4 м², расположенное по адресу: город Пятигорск, улица Теплосерная, дом 30. Помещение расположено на неделимом земельном участке под многоквартирным дом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миссия, созданная распоряжением начальника МУ «Управление имущественных отношений администрации города Пятигорска» от 20.11.2019 г. № 383,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Кочетов Г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  Гоман Е.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уменко В.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яла решение о признании аукциона несостоявшимся по причине отсутствия поданных заяв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 комиссии                          ________________  Кочетов Г.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_________________ Гоман Е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Искуменко В.Ф.        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8:36:00Z</dcterms:created>
  <dc:creator>user</dc:creator>
  <dc:description/>
  <cp:keywords/>
  <dc:language>en-US</dc:language>
  <cp:lastModifiedBy>User</cp:lastModifiedBy>
  <cp:lastPrinted>2022-03-01T11:49:00Z</cp:lastPrinted>
  <dcterms:modified xsi:type="dcterms:W3CDTF">2022-08-24T07:32:00Z</dcterms:modified>
  <cp:revision>120</cp:revision>
  <dc:subject/>
  <dc:title>ПРОТОКОЛ № 1</dc:title>
</cp:coreProperties>
</file>